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1. december 10-i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6/2021. (XII.10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7/2021. (XII.10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0" w:hanging="36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  <w:t xml:space="preserve">Délegyháza község településszerkezeti tervének, helyi építési szabályzatának és szabályozási tervének módosítása, két részterületre 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1"/>
          <w:szCs w:val="21"/>
          <w:u w:val="single"/>
        </w:rPr>
        <w:t>DÉLEGYHÁZA KÖZSÉG TELEPÜLÉSSZERKEZETI TERVÉNEK, HELYI ÉPÍTÉSI SZABÁLYZATÁNAK ÉS SZABÁLYOZÁSI TERVÉNEK MÓDOSÍTÁSA, KÉT RÉSZTERÜLETRE</w:t>
      </w:r>
      <w:r>
        <w:rPr>
          <w:rFonts w:cs="Times New Roman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8/2021. (XII.10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/>
        <w:t>Délegyháza Község Önkormányzatának Képviselő-testülete a TSZT módosításról szóló határozatot a jegyzőkönyv mellékletét képező külön íven szövegezett határozattal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u w:val="single"/>
        </w:rPr>
        <w:t>Felelős</w:t>
      </w:r>
      <w:r>
        <w:rPr/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23/2021.(XII.10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Község Helyi Építési Szabályzatáról szóló 16/2005. (IX.1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Calibri" w:ascii="Book Antiqua" w:hAnsi="Book Antiqua"/>
          <w:bCs/>
          <w:sz w:val="20"/>
          <w:szCs w:val="20"/>
        </w:rPr>
        <w:t>(</w:t>
      </w:r>
      <w:r>
        <w:rPr>
          <w:rFonts w:cs="Calibri" w:ascii="Book Antiqua" w:hAnsi="Book Antiqua"/>
          <w:b w:val="false"/>
          <w:bCs/>
          <w:sz w:val="20"/>
          <w:szCs w:val="20"/>
        </w:rPr>
        <w:t>a rendelet elfogadásra került 2021. december 10-én, kihirdetve 23/2021.(XII.10.) számon 2021. december 10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20"/>
          <w:szCs w:val="20"/>
        </w:rPr>
      </w:pPr>
      <w:r>
        <w:rPr>
          <w:rFonts w:cs="Mangal" w:ascii="Book Antiqua" w:hAnsi="Book Antiqua"/>
          <w:b w:val="false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ahoma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ahoma"/>
      <w:b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7:00Z</dcterms:created>
  <dc:creator>Szabó Judit</dc:creator>
  <dc:description/>
  <cp:keywords/>
  <dc:language>en-US</dc:language>
  <cp:lastModifiedBy>Dr. Molnár Zsuzsanna</cp:lastModifiedBy>
  <cp:lastPrinted>2021-12-10T08:18:00Z</cp:lastPrinted>
  <dcterms:modified xsi:type="dcterms:W3CDTF">2022-01-11T10:56:00Z</dcterms:modified>
  <cp:revision>12</cp:revision>
  <dc:subject/>
  <dc:title/>
</cp:coreProperties>
</file>